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4:</w:t>
      </w:r>
      <w:r>
        <w:rPr>
          <w:rFonts w:cs="Tahoma" w:ascii="Tahoma" w:hAnsi="Tahoma"/>
          <w:b/>
          <w:sz w:val="20"/>
          <w:szCs w:val="20"/>
        </w:rPr>
        <w:t xml:space="preserve"> Oprogramowanie statystyczne (licencja roczna) dla Wydziału Pedagogicznego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oprogramowania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 statystyczn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zaawansowany Statistica plus zestaw analiz marketingowych i rynkowych w najnowszej wersj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/wersja oferowanego oprogramowania: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formacje dodatkow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ogramowanie wymagane – ujęte w programie dydaktycznym na rok 2014/2015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Licencja Akademicka typu Site License – roczna – dla jednego wydziału – (oprogramowanie z którego aktualnie korzysta zamawiający 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13/14 – zadani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3:00Z</dcterms:created>
  <dc:creator>BPiK</dc:creator>
  <dc:description/>
  <cp:keywords/>
  <dc:language>en-US</dc:language>
  <cp:lastModifiedBy>abojarska</cp:lastModifiedBy>
  <cp:lastPrinted>2014-10-03T10:09:00Z</cp:lastPrinted>
  <dcterms:modified xsi:type="dcterms:W3CDTF">2014-10-03T08:09:00Z</dcterms:modified>
  <cp:revision>4</cp:revision>
  <dc:subject/>
  <dc:title>Załącznik nr 5 do SIWZ </dc:title>
</cp:coreProperties>
</file>